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   22.12.2025 г. № 42-1 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                </w:t>
      </w: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705,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705,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33330,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33330,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33330,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33330,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035,8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35,8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35,8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35,8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/>
      </w:pPr>
      <w:r>
        <w:rPr>
          <w:sz w:val="20"/>
        </w:rPr>
        <w:t>от   22.12. 2025 г. №  42-1 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04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4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4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4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07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293,06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5-11-19T09:59:00Z</cp:lastPrinted>
  <dcterms:modified xsi:type="dcterms:W3CDTF">2025-12-25T12:43:00Z</dcterms:modified>
  <cp:revision>463</cp:revision>
  <dc:subject/>
  <dc:title>Проект</dc:title>
</cp:coreProperties>
</file>